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65</w:t>
      </w:r>
    </w:p>
    <w:p>
      <w:pPr>
        <w:pStyle w:val="Normal"/>
        <w:rPr>
          <w:sz w:val="28"/>
          <w:szCs w:val="28"/>
        </w:rPr>
      </w:pPr>
      <w:r>
        <w:rPr>
          <w:sz w:val="28"/>
          <w:szCs w:val="28"/>
        </w:rPr>
      </w:r>
    </w:p>
    <w:p>
      <w:pPr>
        <w:pStyle w:val="Normal"/>
        <w:rPr/>
      </w:pPr>
      <w:r>
        <w:rPr>
          <w:sz w:val="28"/>
          <w:szCs w:val="28"/>
        </w:rPr>
        <w:t>This just happened the other day.  My neighbor Maxine went out of town somewhere and she asked me to watch her two cats.  So I did, because I love her cats, they’re adorable.  I had come home from working one night -- I work part time in a restaurant and it was Friday night and I got into this argument with this little twit of a waitress that I work with. She’s a little dipshit and she doesn’t have any respect for anybody or anything. I was very, very upset about it, so when I went into Maxine’s apartment that evening to check on the kitties, I noticed that she had, like, maybe about a quarter of a bottle of Vanilla Stolichnaya liquor in her freezer. I didn’t have any liquor at home, so I thought, “I’m going to have a drink”.  So I borrowed… right…“borrowed” the liquor.  I took the Stoli home and I finished it. It wasn’t that much and I don’t like Vanilla Stoli that much. I hate it, to be perfectly honest with you, but it was a necessity at the moment. I did not want to buy Maxine another bottle of Stoli for two reasons.  One, because I’m watching her cats for nothing, and two, because she kept calling up with other favors -- but that’s another story.  What I did was I went to the store and they had this Burnette’s vanilla vodka. I put the vanilla vodka in the Stoli bottle and I put it back in her refrigerator. It wasn’t that much, it was like quarter of a bottle left. I feel a little guilty about that.  Not too guilty, but I did feel a little bit guilty.  I don’t think she ever knew the difference.  She’s not much of a connoisseu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48:00Z</dcterms:created>
  <dc:creator>Subject Account</dc:creator>
  <dc:description/>
  <cp:keywords/>
  <dc:language>en-US</dc:language>
  <cp:lastModifiedBy>Subject Account</cp:lastModifiedBy>
  <dcterms:modified xsi:type="dcterms:W3CDTF">2005-05-03T19:48:00Z</dcterms:modified>
  <cp:revision>1</cp:revision>
  <dc:subject/>
  <dc:title>Memory 5465</dc:title>
</cp:coreProperties>
</file>